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574"/>
        <w:gridCol w:w="2590"/>
        <w:gridCol w:w="1666"/>
      </w:tblGrid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01.2020    № 99-рс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3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104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19.12.2019  № 92-рс 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0 год</w:t>
            </w:r>
          </w:p>
        </w:tc>
      </w:tr>
      <w:tr>
        <w:trPr>
          <w:trHeight w:val="276" w:hRule="atLeast"/>
        </w:trPr>
        <w:tc>
          <w:tcPr>
            <w:tcW w:w="1049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66,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6,1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  <w:tr>
        <w:trPr>
          <w:trHeight w:val="9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856,5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6291,8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91,8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564,7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64,7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181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81,2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7,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,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914,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14,2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64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4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2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88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3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62780,3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65538,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405,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133,2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02663,7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052,3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611,4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191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1,2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386,7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386,7</w:t>
            </w:r>
          </w:p>
        </w:tc>
      </w:tr>
      <w:tr>
        <w:trPr>
          <w:trHeight w:val="11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5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4,4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403,6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03,6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28,8</w:t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656,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6,4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212,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2,2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2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449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49,2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2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19,7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2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969,3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69,3</w:t>
            </w:r>
          </w:p>
        </w:tc>
      </w:tr>
      <w:tr>
        <w:trPr>
          <w:trHeight w:val="10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2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650,4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0,4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34789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947,9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947,9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6402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402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439,1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39,1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2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970,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70,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на 2018-2021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171,5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71,5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123 211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2:00Z</dcterms:created>
  <dc:creator>SvetetskayaO</dc:creator>
  <dc:description/>
  <dc:language>en-US</dc:language>
  <cp:lastModifiedBy>SvetetskayaO</cp:lastModifiedBy>
  <dcterms:modified xsi:type="dcterms:W3CDTF">2020-01-30T07:14:00Z</dcterms:modified>
  <cp:revision>1</cp:revision>
  <dc:subject/>
  <dc:title/>
</cp:coreProperties>
</file>